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omenda Powiatowa PSP w Pucku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l. Mestwina 11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4-1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Puc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stępując do 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Komenda Powiatowa Państwowej Straży Pożarnej w Pucku</w:t>
      </w:r>
      <w:r>
        <w:rPr>
          <w:rFonts w:cs="Times New Roman" w:ascii="Times New Roman" w:hAnsi="Times New Roman"/>
          <w:sz w:val="22"/>
          <w:szCs w:val="22"/>
        </w:rPr>
        <w:t xml:space="preserve">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Zaprojektowanie, dostawa i montaż instalacji fotowoltaicznej na dachu budynku jednostki ratowniczo – gaśniczej Komendy Powiatowej Państwowej Straży Pożarnej w Pucku</w:t>
      </w:r>
      <w:r>
        <w:rPr>
          <w:rFonts w:cs="Times New Roman" w:ascii="Times New Roman" w:hAnsi="Times New Roman"/>
          <w:b/>
          <w:sz w:val="32"/>
          <w:szCs w:val="32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ind w:firstLine="426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>lość oferowanych modułów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720" w:hanging="2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ość oferowanych inwerterów ………………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ość oferowanych rozdzielnic ………………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720" w:hanging="29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72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3128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wiązku z wprowadzeniem przez Zamawiającego drugiego obok ceny oferty kryterium oceny ofert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Okres udzielonej </w:t>
      </w:r>
      <w:bookmarkStart w:id="0" w:name="_Hlk134703765"/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gwarancji na wykonane prace montażowe i elementy instalacji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, oferuję/emy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36 m-cy gwarancji </w:t>
      </w:r>
      <w:r>
        <w:rPr>
          <w:rFonts w:eastAsia="Calibri" w:cs="Times New Roman" w:ascii="Times New Roman" w:hAnsi="Times New Roman"/>
          <w:bCs/>
          <w:sz w:val="22"/>
          <w:szCs w:val="22"/>
        </w:rPr>
        <w:t>na wykonane prace montażowe i elementy instalacji*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48 m-cy gwarancji </w:t>
      </w:r>
      <w:r>
        <w:rPr>
          <w:rFonts w:eastAsia="Calibri" w:cs="Times New Roman" w:ascii="Times New Roman" w:hAnsi="Times New Roman"/>
          <w:bCs/>
          <w:sz w:val="22"/>
          <w:szCs w:val="22"/>
        </w:rPr>
        <w:t>na wykonane prace montażowe i elementy instalacji*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60 m-ce gwarancji </w:t>
      </w:r>
      <w:r>
        <w:rPr>
          <w:rFonts w:eastAsia="Calibri" w:cs="Times New Roman" w:ascii="Times New Roman" w:hAnsi="Times New Roman"/>
          <w:bCs/>
          <w:sz w:val="22"/>
          <w:szCs w:val="22"/>
        </w:rPr>
        <w:t>na wykonane prace montażowe i elementy instalacji*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*Właściwe zaznaczyć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ind w:firstLine="426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Minimalny okres gwarancji na wykonane prace montażowe i elementy instalacji wynosi 36 miesięcy. Jeżeli Wykonawca zaoferuje „Okres gwarancji na wykonane prace montażowe i elementy instalacji” krótszy niż 36 miesięcy – oferta takiego Wykonawcy zostanie odrzucona jako niezgodna z SWZ. Jeżeli Wykonawca zaoferuje „Okres gwarancji na wykonane prace montażowe i elementy instalacji” 60 miesiące – Wykonawca otrzyma maksymalną liczbę punktów. Jeżeli Wykonawca nie zaznaczy liczby miesięcy, wówczas Zamawiający uzna, że Wykonawca oferuje 36-miesięczny okres gwarancji i rękojmi zgodnie z SWZ i otrzyma 0 punktów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wiązku z wprowadzeniem przez Zamawiającego trzeciego obok ceny oferty kryterium oceny ofert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Okres </w:t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gwarancji producenta dla falowników</w:t>
      </w:r>
      <w:r>
        <w:rPr>
          <w:rFonts w:cs="Times New Roman" w:ascii="Times New Roman" w:hAnsi="Times New Roman"/>
          <w:sz w:val="22"/>
          <w:szCs w:val="22"/>
        </w:rPr>
        <w:t xml:space="preserve">, oferuję/emy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>10 lat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 xml:space="preserve">okres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gwarancji producenta dla falowników*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>powyżej  10 lat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 xml:space="preserve">okres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gwarancji producenta dla falowników</w:t>
      </w:r>
      <w:r>
        <w:rPr>
          <w:rFonts w:eastAsia="Calibri" w:cs="Times New Roman" w:ascii="Times New Roman" w:hAnsi="Times New Roman"/>
          <w:bCs/>
          <w:sz w:val="22"/>
          <w:szCs w:val="22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*Właściwe zaznaczyć</w:t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Minimalny okres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udzielenia gwarancji producenta dla falowników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wynosi 10 lat. Jeżeli Wykonawca zaoferuje „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okres gwarancji producenta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dla falowników</w:t>
      </w:r>
      <w:r>
        <w:rPr>
          <w:rFonts w:cs="Times New Roman" w:ascii="Times New Roman" w:hAnsi="Times New Roman"/>
          <w:i/>
          <w:sz w:val="20"/>
          <w:szCs w:val="20"/>
        </w:rPr>
        <w:t>” krótszy niż 10 lat – oferta takiego Wykonawcy zostanie odrzucona jako niezgodna z SWZ. Jeżeli Wykonawca zaoferuje „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okres gwarancji producenta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dla falowników</w:t>
      </w:r>
      <w:r>
        <w:rPr>
          <w:rFonts w:cs="Times New Roman" w:ascii="Times New Roman" w:hAnsi="Times New Roman"/>
          <w:i/>
          <w:sz w:val="20"/>
          <w:szCs w:val="20"/>
        </w:rPr>
        <w:t>” powyżej 10 lat – Wykonawca otrzyma maksymalną liczbę punktów. Jeżeli Wykonawca nie zaznaczy liczby lat, wówczas Zamawiający uzna, że Wykonawca oferuje 10 letni okres gwarancji producenta dla falowników zgodnie z SWZ i otrzyma 0 punktów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4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Komenda Powiatowa Państwowej Straży Pożarnej w Pucku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rFonts w:ascii="Symbol" w:hAnsi="Symbol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3">
    <w:name w:val="WW8Num94z3"/>
    <w:qFormat/>
    <w:rPr>
      <w:rFonts w:ascii="Times New Roman" w:hAnsi="Times New Roman" w:cs="Times New Roman"/>
      <w:sz w:val="22"/>
      <w:szCs w:val="22"/>
    </w:rPr>
  </w:style>
  <w:style w:type="character" w:styleId="WW8Num95z0">
    <w:name w:val="WW8Num9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5z1">
    <w:name w:val="WW8Num95z1"/>
    <w:qFormat/>
    <w:rPr>
      <w:b w:val="false"/>
    </w:rPr>
  </w:style>
  <w:style w:type="character" w:styleId="WW8Num95z2">
    <w:name w:val="WW8Num95z2"/>
    <w:qFormat/>
    <w:rPr>
      <w:rFonts w:ascii="Times New Roman" w:hAnsi="Times New Roman" w:eastAsia="Times New Roman" w:cs="Times New Roman"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cs="Calibri"/>
      <w:b/>
      <w:sz w:val="22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02z2">
    <w:name w:val="WW8Num10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02z3">
    <w:name w:val="WW8Num10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2z4">
    <w:name w:val="WW8Num102z4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26:00Z</dcterms:created>
  <dc:creator>gosiamaj</dc:creator>
  <dc:description/>
  <cp:keywords/>
  <dc:language>en-US</dc:language>
  <cp:lastModifiedBy>Anita Romanowska</cp:lastModifiedBy>
  <cp:lastPrinted>2021-03-10T13:48:00Z</cp:lastPrinted>
  <dcterms:modified xsi:type="dcterms:W3CDTF">2024-10-17T10:07:00Z</dcterms:modified>
  <cp:revision>4</cp:revision>
  <dc:subject/>
  <dc:title/>
</cp:coreProperties>
</file>